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774945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1752840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664907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6147831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440763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357266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7445414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275504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1841282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1665794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1213618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3851416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6595036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4566573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4335702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001992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49964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693472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1371755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8624906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2435932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8735267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223983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899557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322603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137814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