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87471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22403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732885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995333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31171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76248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1368961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2253289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380070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0503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35649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204856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447417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