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6367886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3056309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8018576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6276177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8767127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2144425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1033898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384008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1906804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8637226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8977475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8333755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4833917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5185180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8465701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1698439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0139118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901806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8302749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8323701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37530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5422628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7103484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9937813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9013356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2327228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8550186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4267665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859852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3425409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0207882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8187626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9230760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468628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9116582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0879168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9739947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0618787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1408797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5928775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9427986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6343666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3965819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221239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1784527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6836383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6695262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146165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47955573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5158881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89519288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8400817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7615908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9464929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0080555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99028718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