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25645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45365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20369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38320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10801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16040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94722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05041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16931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86612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31412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55714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36370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28019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36504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5178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38183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1651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18575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80110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56644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35655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29839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62158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74550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38223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44435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88220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52034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78043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5964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50175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74408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87242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0217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27387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05751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27098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51593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67935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21128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92506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76300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88182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76632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37557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73392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80427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639273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22799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00088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42282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01129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84397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315173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025791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