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554420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859490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461864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606724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709566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694810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40745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647008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832764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7774888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850831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250407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048564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743745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4336074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766573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854732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256864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44867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704967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677229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4517977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3352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7099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09591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071333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35625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705361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83883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202868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575793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561711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247522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322911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99855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401704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51590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71161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26066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872252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77988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927078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28567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3420602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