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4380606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3660963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15300764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5082783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3421108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11250787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2303999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2130922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8461462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45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5821294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8941090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4682948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4751731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4785730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8640190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7580417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8947745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1581938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374501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8262971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77720459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7391330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8170041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26878886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814700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