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521791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19157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763059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8411966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325209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283761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007717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64456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108353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290656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5472855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001832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03375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475498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749222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522338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24578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4622371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3702558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5880018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515395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407748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2233722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257014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171511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720924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