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937239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99691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22474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74787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240983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818542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75141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33255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646711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67036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484468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354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51811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55389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63697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70554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0297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928416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709413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080188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563512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53316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247226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56871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352223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55553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