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37947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87430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99936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618826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84366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557023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273082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0425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7969936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691834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1349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796217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139522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45707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01452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20549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92917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782853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005086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77746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32294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87036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297233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323372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27172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61009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1928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06204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25819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171052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972048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18548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260676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688196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93739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872435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350209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089117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357877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29872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582121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73611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80669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984796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222240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76586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22606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54207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44069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282438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05559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019926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956058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96745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37066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335285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860906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