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38629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46792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182806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7073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09280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80141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46306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45116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30109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3866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10790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09921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11806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57131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959284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62133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64216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6665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96339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9937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36647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40487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88998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819078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33178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4132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