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2504735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507072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90024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89910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8439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86328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663159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91488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2613318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17946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979266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86669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699639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063401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980701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779151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029134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420092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484095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808399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782429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87743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880842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92546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513275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8262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