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505217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82286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4178454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01877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081680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9584074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503093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0289024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4023690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805474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828771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1498433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219550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703795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0255272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4700965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915843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2265114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338270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444028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3098695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164654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290245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346210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3538819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4957439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