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97927647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519732449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611753524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2075745879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21980282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511477310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481778756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768776310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884918949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550375211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867913856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486842584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490415807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328692471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991008941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957610479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897715993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2096004320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329641148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865523589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305638400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417884100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148009303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209179756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926209568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94477938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