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956361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5664701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5185297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58916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6007712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805457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388305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9949266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9767988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862597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342611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3864986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0951985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3888193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8095231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188767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247721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0002911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968779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446342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405573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1405630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664411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3375723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7629544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421542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