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70939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77216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650129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98671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58566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862109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79365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539806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92004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878533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182360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623685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62431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61365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98642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981101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647264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023364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5869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13426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044255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60105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39691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79697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848407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00792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