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81424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554288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065773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60788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14518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728227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43228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774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507688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98037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28693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682332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9191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575176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754040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657408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914479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71143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877211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995329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771458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28115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33535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57248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1928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2463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