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18173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558486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50941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78791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959728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27341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29852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35976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521195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243563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078487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526836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13957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799277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005277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6382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59078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16064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161830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4251299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98742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54058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72472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33857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80553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04844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