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1549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40078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76289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621352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21590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077766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674956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4983295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2168124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6816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25641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12185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344740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