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5756278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1423828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9315986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3696879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6558519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2468451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0086004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6488341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4044005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478666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9590742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2957991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0058966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2559040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0592894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9295927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8870997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2038803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7887490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8596659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1679136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3037898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1689637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7074613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256951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8184500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2031100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6383039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9389199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3148450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4365252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3789774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7051978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6656815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464652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470574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9139082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706123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632776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3291662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3054951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6995793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5080526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7277344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1139288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337778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5996694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7976121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1911913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6412749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4066349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2347754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79046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7362033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1454479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476638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