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49889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72940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1402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286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15629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23517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96369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18198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93634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79123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92440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79133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66924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63470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24052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20266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41354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73552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39570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3482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9101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54995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02073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83990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85167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0062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81110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56978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85415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22195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28521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88781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32887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48352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86382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14316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0452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47090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85383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37743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77280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06206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04616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57659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89937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25922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69974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01646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307284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270288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08157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56912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584812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60770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713131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27736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