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54125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5606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95775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5480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61015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6608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9430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36851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26597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15164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17612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99534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08941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12662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10793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48906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08887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99712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45360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06121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05629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32696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00653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1093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79749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21595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75384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93424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66833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95836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2597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45132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3716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07038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37993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8632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71226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97834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10510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5557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93026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66222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71016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870897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