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88565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14801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44729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194562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47471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50623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721331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54025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50669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1880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91763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172274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296772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7040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0912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80949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08277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4024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29197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531066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7185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69421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512356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49512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062881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5554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