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478041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972124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8243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166407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68517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199322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83001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02085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43666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007534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33284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87313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9279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47175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24607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368770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53876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868761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904120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43661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292398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84618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991084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1297135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88226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776832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