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4809200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40656487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8426748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1650700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88340695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93279898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16202178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1030462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1281707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09105889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15023149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29683069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02412921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79323327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10418825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15504877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83691693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2337316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79653656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09637151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93599356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51830461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37506491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3395309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61126998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86736691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