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5683408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9197901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3996883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5875091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2003684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6129574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8805857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2086579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9174468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2084014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6270444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731876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9254954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7729844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1051027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3155183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7818686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0281987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6387775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7605770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867298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9360004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2279359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406777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4760128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0237031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0420028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6946878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6194935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8183875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788551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5345120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9496043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6341645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6489256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7654555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1253118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001093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8504374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340810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9389211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4965762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0443173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0172708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4931943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1046420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1327974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0590593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798637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1637862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2903933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7739762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86213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0745806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8255989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9574361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4135923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