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0761548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0473871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6326198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5932787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3687192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7382108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9298179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0628333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5812447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699093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5556329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4512526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8727835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4251475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9384393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6501288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345456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2452015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6294183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339581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2997784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4050734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1028749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2817360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3919707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866594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