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854075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73503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39975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444205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61820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39917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58440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70010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70321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09998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5213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081142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837151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327112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606584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71707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60335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994038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045574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448993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91790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74628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8508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90120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7491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6870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