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3302778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9859332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2896362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4240865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7789036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4715384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7906592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9330842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4330517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804703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9540597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9212495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4335567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8774839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3461076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7319373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330296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0636211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655977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655798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8938636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8681056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6573566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9488131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8236549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4593158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