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82756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608306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1652618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093189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486089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2291107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194686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9473399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588544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248434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964690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085516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2828977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714461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4290425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64191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2325196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382075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53795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852929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5217744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2940990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4626682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943731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8040897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141090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