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680837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46429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507022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150099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993675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1171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9452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10198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705322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021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33058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65999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07855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05387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749867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76277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0402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67879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28596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936746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75390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22898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58843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61675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277868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6673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