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5082432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1425405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2304052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1144969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1089354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2549025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9794243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9022803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0779821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0990503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3890625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5065447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2859331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1025319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2758692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7977074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9000909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805153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8418952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2551646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311912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6982325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6252333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039446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0725139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283070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