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065839179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059200437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740559887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781498369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2133714940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342123723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89593396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80396497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800578189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894229658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719911431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560488777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144892227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888928810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71185559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68952243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62195694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736315965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2061731306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71803679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491425833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64183588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82597010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55487250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46487774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39610649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