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888829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683062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42035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57108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2832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60184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85007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24143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78450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12375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90129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51921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472539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99616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457607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618636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9509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20358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73725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719230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15227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91706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8907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17794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11749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05704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