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948452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4108256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3872708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5578568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070056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2349347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2904469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4220101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5598778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962887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34577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3598841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6680166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