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12569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225459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94827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30685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90192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59912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06698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09026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08159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9745302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02909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17065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919395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47849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999984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437876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0689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60787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65666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76917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826959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35522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3999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09287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46670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13545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067171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23079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622381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089355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61701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87622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30161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38654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65980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442533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05283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40260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732447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170434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22544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5929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62327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667455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052157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788973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977628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979799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6248085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786380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441623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42791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017915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137477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670173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0053219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