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03958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63645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463369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04704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87092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66904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915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14844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948350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68323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73293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428507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989072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86128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72268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48835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95390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1781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9299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47185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59583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5764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435955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04732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91503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560271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05438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34530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77098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38067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28389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57879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16294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62697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937188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63367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96045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6136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00562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2924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118962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79005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90956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75682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2261197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07834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326961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721576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5914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419741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07668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567570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8591304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204457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423378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61133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