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278381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4748302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672859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602500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6372738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315880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164531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037683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902610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5012575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128171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591698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843003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829812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8919482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724324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261292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194739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40821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942929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51818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8581252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810074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974320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492332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434163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026438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84903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766267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850431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990382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916786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609211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407814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368706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690711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48028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621267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982030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130272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760919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836993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039415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5845132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