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64232454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07029171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4447615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30410607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8638763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85340610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57715014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7083740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9324944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1926098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9191086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934371469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54636746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4565360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30282297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20445327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86935827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04486449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03995164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31673911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70049357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9981549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88685610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86092241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95912775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4626303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