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35598993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70548885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3807807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2639908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8545870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49639050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8510446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0074218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4639619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9772366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95995739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573853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7019585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5939398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8804966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2411823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2792247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06898671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0577495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04599743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13791577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0643860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18893170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7217352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78728116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172625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