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2482112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71174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721340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346171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52908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448317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351820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0560331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762946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8908777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757431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640972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9269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53145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25842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899610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564335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18217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38446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16756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75648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392135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9758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38812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686300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45695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