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880353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9665904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0352125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203281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9801975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6370552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606649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0376705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371306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4793460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780440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9411233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1429586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6810737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1431822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5783171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8721207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5758274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2458456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828905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1064363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415108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767633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7283930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6833935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0207615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9084874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637705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6732091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4118531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6941540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458367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7523337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1170624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7742227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2866466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6109271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362371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2366367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6575860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9280623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870400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4742804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7906544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859906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00026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9245717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2010031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7671053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413090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3994232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704634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4344856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096721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1333215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2486149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783854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