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41130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8178376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453585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788659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9771408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5419768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4463787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9723696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9850382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005642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10726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042742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7769012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297761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528092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866775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963065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805975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5981668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436206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89176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393966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91796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636962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44013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59805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