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22190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843923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31337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918894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05696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21470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03363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425866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622130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326565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64155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229299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69134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715409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494875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849338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114710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52506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5829954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254590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45977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30571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826693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98768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247272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1665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