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1358389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98138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6589834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079699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4435866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8688089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9821548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3568880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0182483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54179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157306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4825478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0605694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0749035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3068488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230771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875171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43591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1572938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752699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513946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2043385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479544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59782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9464592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2068279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