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18544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686866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9014883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4867962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452412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8253778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1717835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4143527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2933090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3517636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3986569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790551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0420087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4631395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8146272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1779018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1022567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318562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0158937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8291911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2602166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4037681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1227707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5691971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1469045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675007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