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1983780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0749631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1404504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7417354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7766222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7483714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5338838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5969935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2597896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874057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5104725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6951322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3733183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3379951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6196538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5442747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8942205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162441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839911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7576874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5432628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1825174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6298808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1096674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6626729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8445472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