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5710914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8003937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10583027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2968566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2268305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7762648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977773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7838654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0482858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836322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0135398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6214915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6552910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10124805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1449458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1221459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9063536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4968858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9202170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5307240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855983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961919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2893343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4718956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8326880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681639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