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202519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972298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640091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815415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026503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5550247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025841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48601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998134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6240042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943049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101396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636597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334076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62556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93106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6191069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851031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312814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362507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657477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083155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56890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51654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263567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602277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