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0337817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5026432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693678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1084593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973084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911033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012530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9225189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67450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2488423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064199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1580530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9495183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497260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9007167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649962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95294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51454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182152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1179938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91823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3559101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983846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329129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250314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470500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