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65893092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1190998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73336932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64504811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2103049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9471198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75609140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48888117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1094512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09180432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6006388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2303449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0771069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